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жерские площадки для обучения основам ИКТ работников образовани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ттестующихся в 2010-2011г. на базе учреждений образования г.Казани по Советскому район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747"/>
        <w:gridCol w:w="2483"/>
        <w:gridCol w:w="1718"/>
        <w:gridCol w:w="1224"/>
        <w:gridCol w:w="238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образования, ф.и.о.тьютор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чрежде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обуч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обучаемы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-во час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емы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1,Сатарова Мунира Муллануровна, Шляхтина Ольга Михайловн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Парковая,1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.09.-30.09.20110г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ДО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ч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, Кабирова Наиля Фердинандовн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омарова,1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.09.-30.09.20110г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ДО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ч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4, Хевронина Мария Витальевн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Парковая,д.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.09.-30.09.20110г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ДО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ч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, Гаврилова Татьяна Владимировн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аурская,2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.09.-30.09.20110г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педагоги ДО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ч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6, Антонова Наталья Александровн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Киндери,ул.Азина,65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.09.-30.09.20110г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педагоги ДО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ч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, Ильена Людмила Владимировн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Дружбы,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.09.-30.09.20110г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ДО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ч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8 ,Топоркова Ирина Александровн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Карьер,Песочная,2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.09.-30.09.20110г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ДО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ч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1,Семагина Елена Николаевн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смонавтов,1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.09.-30.09.20110г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ДО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ч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5, Миннулина Альфия Назиповн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учика,4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.09.-30.09.20110г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ДО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ч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9, Бурнашева Альфия Вагизовн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Сахарова,д.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.09.-30.09.20110г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ДО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ч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4, Пискунова Аида Тагировн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Бигичева,2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.09.-30.09.20110г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ДО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ч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1, Гиззатуллина Лилия Султановн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Закиева,д.3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.09.-30.09.20110г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ДО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ч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, Сальмонов Ленар Хайзрахманович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Константи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Советская д.77а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.09.-30.09.20110г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ДО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ч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4, Кольцова Светлана Поликарповн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Нагорный,ул.Дорожная,32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.09.-30.09.20110г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ДО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ч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8.Милюкова Татьяна Витальевна, Полищук Анастасия Владимировн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.Стрелков,1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.09.-30.09.20110г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ДО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ч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ИМО ГМЦ</w:t>
        <w:tab/>
        <w:t>Сомова Л.В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2:12:00Z</dcterms:created>
  <dc:creator>EF</dc:creator>
  <dc:description/>
  <cp:keywords/>
  <dc:language>en-US</dc:language>
  <cp:lastModifiedBy>EF</cp:lastModifiedBy>
  <cp:lastPrinted>2010-09-09T17:11:00Z</cp:lastPrinted>
  <dcterms:modified xsi:type="dcterms:W3CDTF">2010-09-13T05:31:00Z</dcterms:modified>
  <cp:revision>5</cp:revision>
  <dc:subject/>
  <dc:title/>
</cp:coreProperties>
</file>